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Hou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k-Through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his is the direct route to winning the game. You'll get much more fun out of the game if you try to solve it without this walk-through. (It's really not that hard)</w:t>
      </w:r>
    </w:p>
    <w:p>
      <w:pPr>
        <w:pStyle w:val="Normal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If you get stuck, you're welcome to contact me at Rosenloev dot 1 (at) Geemail dot com.</w:t>
      </w:r>
    </w:p>
    <w:p>
      <w:pPr>
        <w:pStyle w:val="Normal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I check my mail several times a day.</w:t>
      </w:r>
    </w:p>
    <w:p>
      <w:pPr>
        <w:pStyle w:val="Normal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You begin the game on the lawn in front of the house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Walk north to the porch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Look under the mat to find the key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Unlock the door (it swings open)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Examine the shadows (you'll find a costume)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Wear costume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Enter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nce inside the house you'll find your way blocked by a huge gap in the floor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pen curtains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pen window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Go out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Examine swing and take the board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Climb through window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Cover hole with board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The eastern door is locked so don't bother try to open it (I only had three hours)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pen western door and go west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Don't take the garlic on the counter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pen the cabinet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Get shelf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Break shelf … (aha.. you have have a wooden stake)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Out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Go north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In the cellar you'll find your girlfriend tied to a chair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Untie Vickie (Dracula appears)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  <w:t>Kill Dracula.</w:t>
      </w:r>
    </w:p>
    <w:p>
      <w:pPr>
        <w:pStyle w:val="Normal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CTORY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0:50:33Z</dcterms:created>
  <dc:creator>Finn Rosenløv</dc:creator>
  <dc:description/>
  <dc:language>en-US</dc:language>
  <cp:lastModifiedBy/>
  <cp:revision>0</cp:revision>
  <dc:subject/>
  <dc:title/>
</cp:coreProperties>
</file>